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ЪКРАТЕНО ОПИСАНИЕ НА ПОЗИЦИИТЕ ОТ СПИСЪКА НА ОРЪЖИ</w:t>
      </w:r>
      <w:r>
        <w:rPr>
          <w:b/>
        </w:rPr>
        <w:t>Я</w:t>
      </w:r>
      <w:r>
        <w:rPr>
          <w:b/>
          <w:lang w:val="ru-RU"/>
        </w:rPr>
        <w:t>ТА (СО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47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12"/>
              <w:rPr>
                <w:color w:val="000000"/>
              </w:rPr>
            </w:pPr>
            <w:r>
              <w:rPr>
                <w:color w:val="000000"/>
              </w:rPr>
              <w:t>Гладкоцевни оръжия с калибър &lt; 20 mm, автоматични оръжия с калибър ≤ 12,7 mm (0,5 инча) и принадлежности за тя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адкоцевни оръжия с калибър  &gt; 20 mm , оръжия с калибър &gt; 12,7 mm (0,5 инча), пускови установки и принадлежности за тях</w:t>
            </w:r>
          </w:p>
        </w:tc>
      </w:tr>
      <w:tr>
        <w:trPr>
          <w:trHeight w:val="3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ни припаси и взривателни устро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мби, торпеда, снаряди, ракети, други взривни устройства и заряди, екипировка и принадлежности за тях, противоракетни защитни системи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за управление на огъня, сигнализиране и оповестяване,  оборудване за тестване, настройка и за противодействие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пътни транспортни средства (бронирани и небронирани) и компоненти за тях, специално конструирани или модифицирани за бойно използван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 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 или биологични токсични вещества, радиоактивни материали и свързано с тях оборудван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етични материали и свързаните с тях вещества: взривни вещества,  ракетно гориво, пиротехнически състави, прекурсор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енни кораби (надводни и подводни), специално военноморско оборудване и принадлежности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ателни апарати (пилотирани и безпилотни), двигатели за тях и свързано авиационно оборудване</w:t>
            </w:r>
          </w:p>
        </w:tc>
      </w:tr>
      <w:tr>
        <w:trPr>
          <w:trHeight w:val="43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нно оборудване, специално конструирано за военна употреб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сокоскоростни оръжейни системи с кинетична енергия, свързани технически средства и специално конструирани принадлежности за тях </w:t>
            </w:r>
          </w:p>
        </w:tc>
      </w:tr>
      <w:tr>
        <w:trPr>
          <w:trHeight w:val="47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ирани или защитни технически средства, конструкции и компонент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ани технически средства за обучение или за имитиране на бойни сценарии, военни симулатор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 средства за визуализация или радиоелектронно противодействие, специално предназначени за военно използван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готовки и други полуфабрикати за изделията, контролирани от СО1 до СО4, СО6, СО9, СО10, СО12 или СО1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 технически средства, материали и библиотеки (автономна водолазна и друга апаратура за подводно плуване, военна строителна и полева инженерна техника</w:t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и средства за производство на изделия от „Списъка на оръжията”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ъжия с насочена енергия, технически средства с подобно действие или за противодействие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риогенни и свръхпроводими технически средства и специално конструирани компоненти и принадлежност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фтуер за разработване, производство или използване на технически средства или материали, контролирани от „Списъка на оръжията”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, необходима за разработване, производство или използване на изделията, контролирани от „Списъка на оръжията”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 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а помощ (обучение, поддръжка, ремонт, модифициране или модернизация), оказвана във връзка с изделия, контролирани от „Списъка на оръжията” в Република България или в други стран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7" w:right="851" w:gutter="0" w:header="360" w:top="41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161" w:hanging="285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ОБОБЩЕНИ ДАННИ ЗА ИЗДАДЕНИТЕ РАЗРЕШЕНИЯ ЗА ИЗНОС И ТРАНСФЕР НА ОРЪЖИЯ ОТ ТЕРИТОРИЯТА НА Р БЪЛГАРИЯ И ОСЪЩЕСТВЕНИЯ ИЗНОС И ТРАНСФЕР НА ОРЪЖИЯ</w:t>
      </w:r>
    </w:p>
    <w:p>
      <w:pPr>
        <w:pStyle w:val="Normal"/>
        <w:ind w:left="4161" w:hanging="285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left="4161" w:hanging="285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firstLine="708"/>
        <w:rPr/>
      </w:pPr>
      <w:r>
        <w:rPr/>
        <w:t>Легенда:</w:t>
      </w:r>
    </w:p>
    <w:tbl>
      <w:tblPr>
        <w:tblW w:w="375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20"/>
      </w:tblGrid>
      <w:tr>
        <w:trPr>
          <w:trHeight w:val="2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на издадените разрешения</w:t>
            </w:r>
          </w:p>
        </w:tc>
      </w:tr>
      <w:tr>
        <w:trPr>
          <w:trHeight w:val="34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на разрешенията в евро</w:t>
            </w:r>
          </w:p>
        </w:tc>
      </w:tr>
      <w:tr>
        <w:trPr>
          <w:trHeight w:val="34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ирана стойност в евро</w:t>
            </w:r>
          </w:p>
        </w:tc>
      </w:tr>
    </w:tbl>
    <w:p>
      <w:pPr>
        <w:pStyle w:val="Normal"/>
        <w:ind w:left="4161" w:hanging="285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16131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539"/>
        <w:gridCol w:w="342"/>
        <w:gridCol w:w="841"/>
        <w:gridCol w:w="14"/>
        <w:gridCol w:w="841"/>
        <w:gridCol w:w="14"/>
        <w:gridCol w:w="898"/>
        <w:gridCol w:w="14"/>
        <w:gridCol w:w="898"/>
        <w:gridCol w:w="14"/>
        <w:gridCol w:w="841"/>
        <w:gridCol w:w="14"/>
        <w:gridCol w:w="827"/>
        <w:gridCol w:w="14"/>
        <w:gridCol w:w="542"/>
        <w:gridCol w:w="14"/>
        <w:gridCol w:w="627"/>
        <w:gridCol w:w="14"/>
        <w:gridCol w:w="841"/>
        <w:gridCol w:w="14"/>
        <w:gridCol w:w="670"/>
        <w:gridCol w:w="14"/>
        <w:gridCol w:w="613"/>
        <w:gridCol w:w="14"/>
        <w:gridCol w:w="670"/>
        <w:gridCol w:w="14"/>
        <w:gridCol w:w="849"/>
        <w:gridCol w:w="14"/>
        <w:gridCol w:w="741"/>
        <w:gridCol w:w="6"/>
        <w:gridCol w:w="658"/>
        <w:gridCol w:w="20"/>
        <w:gridCol w:w="664"/>
        <w:gridCol w:w="20"/>
        <w:gridCol w:w="690"/>
        <w:gridCol w:w="912"/>
      </w:tblGrid>
      <w:tr>
        <w:trPr>
          <w:trHeight w:val="381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егион  / Държава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39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Позиция по общия списък на ЕС на оръжия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бщо за дестинация </w:t>
            </w:r>
          </w:p>
        </w:tc>
      </w:tr>
      <w:tr>
        <w:trPr>
          <w:trHeight w:val="38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 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5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6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8</w:t>
            </w:r>
          </w:p>
        </w:tc>
        <w:tc>
          <w:tcPr>
            <w:tcW w:w="6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2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на Африк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7 16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82 7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0 81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769 95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 5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52 77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4 25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 272 3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0 8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7 67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 5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87 23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жир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0 37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73 23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 81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69 95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784 37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7 46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2 89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 81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7 677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18 84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1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5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 1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1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5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 1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око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6 79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 4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6 28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6 79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 490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646 28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-Сахарска Африк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83 9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64 41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2 07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7 1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72 79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73 04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5 28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3 5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4 14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83 9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10 88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4 32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203 5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79 8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24 04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0 31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3 5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6 30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тван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1 06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 97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3 04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1 06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 97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3 04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кина Фасо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 00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0 00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д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8 5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4 46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2 96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 9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35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5 25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тре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8 02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15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01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9 20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иоп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1 18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 46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7 91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1 9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2 79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442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 28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43 40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1 18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4 30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7 91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1 9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2 79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442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 314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4 27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4 89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6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2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 5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0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02 99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8 85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0 2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6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 5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2 20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гер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20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9 24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 13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36 59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гер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4 8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8 5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3 2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1 63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4 8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8 5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3 2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1 63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ан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45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 45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45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 45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АР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1 93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22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13 15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1 93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2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7 15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на Америк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84" w:right="-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942 15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73 03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91 14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73 2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15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6 1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09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 966 64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9 9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1 75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3 0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28 9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32 17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6 17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09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001 7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д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4 32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 59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5 51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righ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09 6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980 09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3 05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1 27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8 56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 130 89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Щ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4" w:right="-113" w:hanging="0"/>
              <w:rPr/>
            </w:pPr>
            <w:r>
              <w:rPr>
                <w:sz w:val="16"/>
                <w:szCs w:val="16"/>
              </w:rPr>
              <w:t>107 942 15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 70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0 55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7 72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15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 1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9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986 55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938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 703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 016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7 721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2 175</w:t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 170</w:t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95</w:t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70 819</w:t>
            </w:r>
          </w:p>
        </w:tc>
      </w:tr>
      <w:tr>
        <w:trPr>
          <w:trHeight w:val="333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на Америка и Кариби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5 8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01 18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07 05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5 8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01 18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07 05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вадор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 95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6 95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 95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6 95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атемал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87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5 87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87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5 87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урас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4 22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54 22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4 225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54 22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жна Америк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47 91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1 9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16 92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60 92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жентина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1 41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11 4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7 92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37 92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зил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0 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0 0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5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мб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2 5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2 5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угвай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8 0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 00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8 0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на Азия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тан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7 16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7 16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16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гоизточна Азия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9 1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6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1 7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9 1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1 5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онезия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 19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9 1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 19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9 1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йз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4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4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4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4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ланд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жна Азия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1 8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8 51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22 96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8 2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0 65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3 91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6 8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3 34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32 7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3 11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45 59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45 50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0 65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7 78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6 8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52 67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ганистан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6 39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9 01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2 03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2 48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 65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97 38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6 39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53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4 45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7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 65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58 61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3 27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9 35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7 38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 74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 91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5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29 12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4 21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9 35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85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 74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 786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5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21 40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истан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3 63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3 77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и Ланк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1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39 91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 99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03 06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160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3 077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6 289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 992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2 5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вропейски Съюз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07 9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51 58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57 06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17 03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 8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8 90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70" w:hanging="5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26 5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36 3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 27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 14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24 36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28 0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45 08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02 67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34 2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47 23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7 63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56" w:hanging="5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8 8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36 3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 12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 148</w:t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78 1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ия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93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 70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 63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93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 70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 63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6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41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 55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3 6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90 00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6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6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2 52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6 8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40 12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53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1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 63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1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 1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ланд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5 85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3 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08 85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1 65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3 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04 65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3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65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6 72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7 08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1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82 7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 6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26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6 44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7 0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14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25 36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 91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4 35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5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177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5 31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 7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 75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5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 027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34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ърц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 7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2 73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 7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2 73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гар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6 04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6 04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6 4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1 31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67 7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6 4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1 31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67 7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3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 2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7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1 35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3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63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ш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4 2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7 81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27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6 19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09 51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7 81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8 77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4 896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4 49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к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67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66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709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 2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5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75 60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 67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66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743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 0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5 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31 43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17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17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0 57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40 57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 3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0 47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 3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0 47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брита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5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9 10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2 22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52 50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0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3 168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654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9 732</w:t>
            </w:r>
          </w:p>
        </w:tc>
      </w:tr>
      <w:tr>
        <w:trPr>
          <w:trHeight w:val="351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 Европейски страни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84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77 5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2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81 60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 066 27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219 3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5 80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7 9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29 44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0 95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2 86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8 1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12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27 29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 427 16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24 6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4 01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645 40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14 3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9 0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 8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3 84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0 95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2 86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52 661</w:t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1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20 237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76 78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7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2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79 0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7 0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6 53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3 53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ърватск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8 97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8 97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6 38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96 38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4 49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34 60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286 99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886 7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 882 81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 58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7 01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26 19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9 06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953 85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до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4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 86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 8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 91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 95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2 86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8 88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4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 86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 8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 30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 95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2 86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8 27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 Гор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8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8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2 85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5 805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7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7 29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82 70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5 548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9 00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 23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34 78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рб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8 48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3 7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 14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9 516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3 7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9 44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2 66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5 89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цария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 47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64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 11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 47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64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 11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ц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1 2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1 25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1 2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 0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1 25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йн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2 46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 8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1 772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13 04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2 469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 800</w:t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3 548</w:t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4 81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ен Изток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89 4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5 7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53 16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9 5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8 23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6 72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3 81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2 44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29 585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2 1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5 7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3 47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9 5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40 97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5 68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3 81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82 44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24 22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ипет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 18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 78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7 46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1 26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 23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01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7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 52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2 44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19 29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 18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 78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6 25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1 26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8 48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 01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7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 52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2 44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8 33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ак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39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6 33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27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9 00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39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20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27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52 87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ел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8 68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2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5 47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5 18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4 75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2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6 81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72 59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Йордания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 707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0 70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2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9 664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3 86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вей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ан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7 3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8 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15 380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7 3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8 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15 380</w:t>
            </w:r>
          </w:p>
        </w:tc>
      </w:tr>
      <w:tr>
        <w:trPr>
          <w:trHeight w:val="394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динени Арабски Емирств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8 22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78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0 81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83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4 79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789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2 816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71 399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емен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75 70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28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97 087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5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18 287</w:t>
            </w:r>
          </w:p>
        </w:tc>
        <w:tc>
          <w:tcPr>
            <w:tcW w:w="8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287</w:t>
            </w:r>
          </w:p>
        </w:tc>
        <w:tc>
          <w:tcPr>
            <w:tcW w:w="6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39 674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зиции по СО</w:t>
            </w:r>
          </w:p>
        </w:tc>
        <w:tc>
          <w:tcPr>
            <w:tcW w:w="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38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84" w:right="-70"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828 0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88 84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16 11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 744 2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03 4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78 35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56" w:hanging="5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64 8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377 20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5 54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12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00 08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3 84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50" w:right="-70" w:hanging="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645 90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45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27 29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 462 97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06 6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4 55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23 99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828 5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1 65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81 82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5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11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8 0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06 64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5 54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94 08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3 49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 669 376</w:t>
            </w:r>
          </w:p>
        </w:tc>
        <w:tc>
          <w:tcPr>
            <w:tcW w:w="6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45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 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20 237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 633 75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39" w:right="902" w:gutter="0" w:header="357" w:top="119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26" w:leader="none"/>
        </w:tabs>
        <w:rPr/>
      </w:pPr>
      <w:r>
        <w:rPr/>
        <w:drawing>
          <wp:inline distT="0" distB="0" distL="0" distR="0">
            <wp:extent cx="9636760" cy="6007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676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10" w:gutter="0" w:header="360" w:top="899" w:footer="4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  <w:tab/>
      <w:tab/>
      <w:tab/>
      <w:tab/>
      <w:tab/>
    </w:r>
    <w:r>
      <w:rPr>
        <w:i/>
      </w:rPr>
      <w:t xml:space="preserve">Приложение 1  </w:t>
    </w:r>
  </w:p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  <w:tab/>
      <w:tab/>
      <w:tab/>
      <w:tab/>
      <w:tab/>
    </w:r>
    <w:r>
      <w:rPr>
        <w:i/>
      </w:rPr>
      <w:t xml:space="preserve">Приложение 1  </w:t>
    </w:r>
  </w:p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  <w:tab/>
      <w:tab/>
      <w:tab/>
      <w:tab/>
    </w:r>
    <w:r>
      <w:rPr>
        <w:lang w:val="en-US"/>
      </w:rPr>
      <w:tab/>
      <w:tab/>
      <w:tab/>
      <w:tab/>
    </w:r>
  </w:p>
  <w:p>
    <w:pPr>
      <w:pStyle w:val="Header"/>
      <w:tabs>
        <w:tab w:val="clear" w:pos="8306"/>
        <w:tab w:val="center" w:pos="4153" w:leader="none"/>
        <w:tab w:val="right" w:pos="8949" w:leader="none"/>
      </w:tabs>
      <w:rPr/>
    </w:pPr>
    <w:r>
      <w:rPr/>
      <w:tab/>
      <w:tab/>
      <w:tab/>
      <w:tab/>
      <w:tab/>
      <w:tab/>
      <w:tab/>
    </w:r>
    <w:r>
      <w:rPr>
        <w:i/>
      </w:rPr>
      <w:t xml:space="preserve">Приложение 1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00:00Z</dcterms:created>
  <dc:creator>ME</dc:creator>
  <dc:description/>
  <cp:keywords/>
  <dc:language>en-US</dc:language>
  <cp:lastModifiedBy>ME</cp:lastModifiedBy>
  <cp:lastPrinted>2009-07-13T12:39:00Z</cp:lastPrinted>
  <dcterms:modified xsi:type="dcterms:W3CDTF">2009-07-13T10:25:00Z</dcterms:modified>
  <cp:revision>125</cp:revision>
  <dc:subject/>
  <dc:title>ОБОБЩЕНИ ДАННИ ЗА ИЗДАДЕНИТЕ РАЗРЕШЕНИЯ ЗА ИЗНОС И ТРАНСФЕР НА ОРЪЖИЯ ОТ ТЕРИТОРИЯТА НА Р БЪЛГАРИЯ И ОСЪЩЕСТВЕНИЯ ИЗНОС И ТРАНСФЕР НА ОРЪЖИЯ</dc:title>
</cp:coreProperties>
</file>